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к было на “Мастер 2002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от, наконец, я дождался 13 октября 16:00 и пришел на турнир. Когда я зашел в ДК “Дзержинец” там была туча народу. Кто-то пришел на турнир посмотреть, а кто-то участвовать.</w:t>
      </w:r>
    </w:p>
    <w:p>
      <w:pPr>
        <w:pStyle w:val="Normal"/>
        <w:ind w:firstLine="540"/>
        <w:rPr/>
      </w:pPr>
      <w:r>
        <w:rPr>
          <w:sz w:val="20"/>
        </w:rPr>
        <w:t>Сначала был турнир “</w:t>
      </w:r>
      <w:r>
        <w:rPr>
          <w:sz w:val="20"/>
          <w:lang w:val="en-US"/>
        </w:rPr>
        <w:t>Challenge</w:t>
      </w:r>
      <w:r>
        <w:rPr>
          <w:sz w:val="20"/>
        </w:rPr>
        <w:t>”. Ребята фехтовали не плохо, но все-таки слабовато конечно были отдельные персонажи, которые радовали глаз. И были такие, от которых просто в дрожь бросало, например, был там чувак, который фехтовал почти лежа, ну двинули ему по башке, так что он совсем потерялся, а потом ему такой шлем из бинта намотали, было просто загляденье. Интересно стало ближе к финалу там ребята оживились и фехтовали несколько бодрее. В финал выбрался Мун из авалоновской тусовки, второе место занял Бомба от туда же, а третье и четвертое место, если честно не помню. Призами победителям стали мечи от нашего клуба и специальное предложение для Муна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Дальше был турнир “Мастер” это на самом деле было очень красиво только несколько напрягли апелляции (как участника), а так турнир проходил весело, красиво и в тоже время быстро. Начали бодро, и пошли вперед к первому месту. Травма серьезная была всего одна колющий удар в глаз, но ребятам настоятельно рекомендовали одеть маску или шлем, а они отказались сами себе и навредили. У меня сначала все проходило вообще прекрасно. Первый бой со Сварогом, он меня сильно удивил тем, что не стал разводить бодягу и сразу всек в корпус, но наверно он в последнее время мало тренировался и слил. Потом был Вася Кендер этот злодей меня сильно напряг, фехтовать с ними стало сложнее, причем намного. Дальше больше два боя с Кромом помогли удочки в открытую руку и несколько новых фишек, которые почерпнул с последних тренировок, апелляция ничего не показала я победил примерно с тем же счетом. И на завершение финал с Тофычем с ним у нас старая бодяга последний год мы встречаемся в финальных боях и после этого турнира счет 3:1 в пользу Тофыча. Честно говоря, я недоволен своим фехтованием с Тофычем, не в силу того, что проиграл, а действительно фехтовал отстойно. А третье место как я понял Кром, и Яша поделили между собой.</w:t>
      </w:r>
    </w:p>
    <w:p>
      <w:pPr>
        <w:pStyle w:val="Normal"/>
        <w:ind w:firstLine="540"/>
        <w:rPr/>
      </w:pPr>
      <w:r>
        <w:rPr>
          <w:sz w:val="20"/>
        </w:rPr>
        <w:t xml:space="preserve">На завершение был </w:t>
      </w:r>
      <w:r>
        <w:rPr>
          <w:sz w:val="20"/>
          <w:lang w:val="en-US"/>
        </w:rPr>
        <w:t>WarCraft</w:t>
      </w:r>
      <w:r>
        <w:rPr>
          <w:sz w:val="20"/>
        </w:rPr>
        <w:t xml:space="preserve"> сначала его подпортили пьяные чуваки своими загонами, но их быстро вышибли и все пошло бодро и красиво. С нашей стороны себя очень хорошо показали Тигер и Бармаглот. Они дрались просто чудесно. Помимо них также интересен Сашка Самойлов (</w:t>
      </w:r>
      <w:r>
        <w:rPr>
          <w:sz w:val="20"/>
          <w:lang w:val="en-US"/>
        </w:rPr>
        <w:t>Saruman</w:t>
      </w:r>
      <w:r>
        <w:rPr>
          <w:sz w:val="20"/>
        </w:rPr>
        <w:t>), ему бы в данном состязании опыта побольше и мог бы выступить не хуже наших. В итоге верх взял брат Олег (Братья по Оружию, Уфа), второе место Юлик (Братья по Оружию, Уфа) и третье место Тигренок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Немножко о бале, который проходил параллельно турнирам. Если честно мне бал не сильно понравился самое веселое, что я там застал это бой на поварешках. Еще там я застал “Жмурки”, но по моему это не бал. Или я просто тупой файтер и ничего не понимаю или просто у меня предвзятое мнение после бала на “Зилантконе 2000”, или что-то еще …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В итоге все прошло просто круто и весело, если б не пьяные барагозы со стороны некоторых личностей. А так же мне понравилось судейство и новая система проведения боев, за что большое спасибо Братьям по Оружию и Сеге(в лице всей команд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5:10:00Z</dcterms:created>
  <dc:creator>den</dc:creator>
  <dc:description/>
  <dc:language>en-US</dc:language>
  <cp:lastModifiedBy>den</cp:lastModifiedBy>
  <dcterms:modified xsi:type="dcterms:W3CDTF">2002-10-17T09:31:00Z</dcterms:modified>
  <cp:revision>11</cp:revision>
  <dc:subject/>
  <dc:title>Как было на “Мастер 2002”</dc:title>
</cp:coreProperties>
</file>