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54660</wp:posOffset>
            </wp:positionV>
            <wp:extent cx="5830570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rFonts w:ascii="DrPoDecorRu" w:hAnsi="DrPoDecorRu" w:cs="DrPoDecorRu"/>
          <w:b/>
          <w:b/>
          <w:sz w:val="96"/>
        </w:rPr>
      </w:pPr>
      <w:r>
        <w:rPr>
          <w:rFonts w:cs="DrPoDecorRu" w:ascii="DrPoDecorRu" w:hAnsi="DrPoDecorRu"/>
          <w:b/>
          <w:sz w:val="96"/>
        </w:rPr>
        <w:t>Робин Гуд</w:t>
      </w:r>
    </w:p>
    <w:p>
      <w:pPr>
        <w:pStyle w:val="Style14"/>
        <w:jc w:val="center"/>
        <w:rPr>
          <w:rFonts w:ascii="DrPoDecorRu" w:hAnsi="DrPoDecorRu" w:cs="DrPoDecorRu"/>
          <w:b/>
          <w:b/>
          <w:i/>
          <w:i/>
          <w:sz w:val="28"/>
        </w:rPr>
      </w:pPr>
      <w:r>
        <w:rPr>
          <w:rFonts w:cs="DrPoDecorRu" w:ascii="DrPoDecorRu" w:hAnsi="DrPoDecorRu"/>
          <w:b/>
          <w:i/>
          <w:sz w:val="28"/>
        </w:rPr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Храбрые рыцари и прекрасные дамы !!!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4"/>
        </w:rPr>
        <w:t xml:space="preserve">Мы рады предложить Вам принять участие в </w:t>
      </w:r>
      <w:r>
        <w:rPr>
          <w:rFonts w:cs="Bookman Old Style" w:ascii="Bookman Old Style" w:hAnsi="Bookman Old Style"/>
          <w:b/>
          <w:sz w:val="24"/>
          <w:lang w:val="en-US"/>
        </w:rPr>
        <w:t>LRPG</w:t>
      </w:r>
      <w:r>
        <w:rPr>
          <w:rFonts w:cs="Bookman Old Style" w:ascii="Bookman Old Style" w:hAnsi="Bookman Old Style"/>
          <w:b/>
          <w:sz w:val="24"/>
        </w:rPr>
        <w:t>(</w:t>
      </w:r>
      <w:r>
        <w:rPr>
          <w:rFonts w:cs="Bookman Old Style" w:ascii="Bookman Old Style" w:hAnsi="Bookman Old Style"/>
          <w:b/>
          <w:sz w:val="24"/>
          <w:lang w:val="en-US"/>
        </w:rPr>
        <w:t>Live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  <w:lang w:val="en-US"/>
        </w:rPr>
        <w:t>Role</w:t>
      </w:r>
      <w:r>
        <w:rPr>
          <w:rFonts w:cs="Bookman Old Style" w:ascii="Bookman Old Style" w:hAnsi="Bookman Old Style"/>
          <w:b/>
          <w:sz w:val="24"/>
        </w:rPr>
        <w:t>-</w:t>
      </w:r>
      <w:r>
        <w:rPr>
          <w:rFonts w:cs="Bookman Old Style" w:ascii="Bookman Old Style" w:hAnsi="Bookman Old Style"/>
          <w:b/>
          <w:sz w:val="24"/>
          <w:lang w:val="en-US"/>
        </w:rPr>
        <w:t>playing</w:t>
      </w:r>
      <w:r>
        <w:rPr>
          <w:rFonts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  <w:lang w:val="en-US"/>
        </w:rPr>
        <w:t>Game</w:t>
      </w:r>
      <w:r>
        <w:rPr>
          <w:rFonts w:cs="Bookman Old Style" w:ascii="Bookman Old Style" w:hAnsi="Bookman Old Style"/>
          <w:b/>
          <w:sz w:val="24"/>
        </w:rPr>
        <w:t xml:space="preserve"> – живая ролевая игра) под названием «Робин Гуд». Все Мы, или по крайней мере большинство, читали старые английские сказания о добром малом Робине. О его меткости ходили легенды, его благородство воспевали в балладах, о его красоте тайно шептались лучшие женщины Англии. Он был вне закона, он был преступник, он был романтик... Хотя почему  «был»? Робин Гуд жив! Не верите?!! Приходите на игру и Вы собственными глазами его увидите. И не только Робина, но и всю его банду, а также прекрасную деву Мериан, короля Иоанна, шерифа ноттингэмского и многих других. Приглашаем Всех, будет весело !!!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Style14"/>
        <w:ind w:firstLine="851"/>
        <w:jc w:val="center"/>
        <w:rPr>
          <w:rFonts w:ascii="DrPoDecorRu" w:hAnsi="DrPoDecorRu" w:cs="DrPoDecorRu"/>
          <w:b/>
          <w:b/>
          <w:sz w:val="52"/>
        </w:rPr>
      </w:pPr>
      <w:r>
        <w:rPr>
          <w:rFonts w:cs="DrPoDecorRu" w:ascii="DrPoDecorRu" w:hAnsi="DrPoDecorRu"/>
          <w:b/>
          <w:sz w:val="52"/>
        </w:rPr>
        <w:t>Организационные аспекты игры</w:t>
      </w:r>
    </w:p>
    <w:p>
      <w:pPr>
        <w:pStyle w:val="Style14"/>
        <w:ind w:firstLine="851"/>
        <w:rPr>
          <w:rFonts w:ascii="DrPoDecorRu" w:hAnsi="DrPoDecorRu" w:cs="DrPoDecorRu"/>
          <w:b/>
          <w:b/>
          <w:sz w:val="28"/>
          <w:u w:val="single"/>
        </w:rPr>
      </w:pPr>
      <w:r>
        <w:rPr>
          <w:rFonts w:cs="DrPoDecorRu" w:ascii="DrPoDecorRu" w:hAnsi="DrPoDecorRu"/>
          <w:b/>
          <w:sz w:val="28"/>
          <w:u w:val="single"/>
        </w:rPr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Время проведения: 7 сентября 2002 год от Рождества Христова. Начало в 10.00.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Место проведения: «Форт» и местность вокруг него. 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Мастерская группа: Курцын Денис Санина Настя (Сорча)  </w:t>
      </w:r>
    </w:p>
    <w:p>
      <w:pPr>
        <w:pStyle w:val="Style14"/>
        <w:ind w:firstLine="851"/>
        <w:rPr/>
      </w:pPr>
      <w:r>
        <w:rPr>
          <w:rFonts w:cs="Bookman Old Style" w:ascii="Bookman Old Style" w:hAnsi="Bookman Old Style"/>
          <w:b/>
          <w:sz w:val="24"/>
        </w:rPr>
        <w:t xml:space="preserve">Заявки: принимаются в устном и письменном виде любым из мастеров до 21.00 пятницы 6 сентября. А также свои заявы можете кинуть на </w:t>
      </w:r>
      <w:r>
        <w:rPr>
          <w:rFonts w:cs="Bookman Old Style" w:ascii="Bookman Old Style" w:hAnsi="Bookman Old Style"/>
          <w:b/>
          <w:sz w:val="24"/>
          <w:lang w:val="en-US"/>
        </w:rPr>
        <w:t>E</w:t>
      </w:r>
      <w:r>
        <w:rPr>
          <w:rFonts w:cs="Bookman Old Style" w:ascii="Bookman Old Style" w:hAnsi="Bookman Old Style"/>
          <w:b/>
          <w:sz w:val="24"/>
        </w:rPr>
        <w:t>-</w:t>
      </w:r>
      <w:r>
        <w:rPr>
          <w:rFonts w:cs="Bookman Old Style" w:ascii="Bookman Old Style" w:hAnsi="Bookman Old Style"/>
          <w:b/>
          <w:sz w:val="24"/>
          <w:lang w:val="en-US"/>
        </w:rPr>
        <w:t>mail</w:t>
      </w:r>
      <w:r>
        <w:rPr>
          <w:rFonts w:cs="Bookman Old Style" w:ascii="Bookman Old Style" w:hAnsi="Bookman Old Style"/>
          <w:b/>
          <w:sz w:val="24"/>
        </w:rPr>
        <w:t>:</w:t>
      </w:r>
      <w:hyperlink r:id="rId3">
        <w:r>
          <w:rPr>
            <w:rStyle w:val="InternetLink"/>
            <w:rFonts w:cs="Bookman Old Style" w:ascii="Bookman Old Style" w:hAnsi="Bookman Old Style"/>
            <w:b/>
            <w:sz w:val="24"/>
          </w:rPr>
          <w:t>sau@paramon.ru</w:t>
        </w:r>
      </w:hyperlink>
      <w:r>
        <w:rPr>
          <w:rFonts w:cs="Bookman Old Style" w:ascii="Bookman Old Style" w:hAnsi="Bookman Old Style"/>
          <w:b/>
          <w:sz w:val="24"/>
        </w:rPr>
        <w:t xml:space="preserve"> и на  </w:t>
      </w:r>
      <w:r>
        <w:rPr>
          <w:rFonts w:cs="Bookman Old Style" w:ascii="Bookman Old Style" w:hAnsi="Bookman Old Style"/>
          <w:b/>
          <w:sz w:val="24"/>
          <w:lang w:val="en-US"/>
        </w:rPr>
        <w:t>ICQ</w:t>
      </w:r>
      <w:r>
        <w:rPr>
          <w:rFonts w:cs="Bookman Old Style" w:ascii="Bookman Old Style" w:hAnsi="Bookman Old Style"/>
          <w:b/>
          <w:sz w:val="24"/>
        </w:rPr>
        <w:t xml:space="preserve">:150627872. </w:t>
      </w:r>
    </w:p>
    <w:p>
      <w:pPr>
        <w:pStyle w:val="Style14"/>
        <w:ind w:firstLine="851"/>
        <w:rPr>
          <w:b/>
          <w:b/>
          <w:sz w:val="28"/>
        </w:rPr>
      </w:pPr>
      <w:r>
        <w:rPr>
          <w:rFonts w:cs="Bookman Old Style" w:ascii="Bookman Old Style" w:hAnsi="Bookman Old Style"/>
          <w:b/>
          <w:sz w:val="24"/>
        </w:rPr>
        <w:t>Взнос: 30 рублей.</w:t>
      </w:r>
    </w:p>
    <w:p>
      <w:pPr>
        <w:pStyle w:val="Style14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firstLine="851"/>
        <w:jc w:val="center"/>
        <w:rPr>
          <w:rFonts w:ascii="DrPoDecorRu" w:hAnsi="DrPoDecorRu" w:cs="DrPoDecorRu"/>
          <w:b/>
          <w:b/>
          <w:sz w:val="52"/>
        </w:rPr>
      </w:pPr>
      <w:r>
        <w:rPr>
          <w:rFonts w:cs="DrPoDecorRu" w:ascii="DrPoDecorRu" w:hAnsi="DrPoDecorRu"/>
          <w:b/>
          <w:sz w:val="52"/>
        </w:rPr>
        <w:t>Игровая эстетика</w:t>
      </w:r>
    </w:p>
    <w:p>
      <w:pPr>
        <w:pStyle w:val="Style14"/>
        <w:ind w:firstLine="851"/>
        <w:rPr>
          <w:rFonts w:ascii="DrPoDecorRu" w:hAnsi="DrPoDecorRu" w:cs="DrPoDecorRu"/>
          <w:b/>
          <w:b/>
          <w:sz w:val="28"/>
        </w:rPr>
      </w:pPr>
      <w:r>
        <w:rPr>
          <w:rFonts w:cs="DrPoDecorRu" w:ascii="DrPoDecorRu" w:hAnsi="DrPoDecorRu"/>
          <w:b/>
          <w:sz w:val="28"/>
        </w:rPr>
      </w:r>
    </w:p>
    <w:p>
      <w:pPr>
        <w:pStyle w:val="Style14"/>
        <w:ind w:firstLine="851"/>
        <w:rPr/>
      </w:pPr>
      <w:r>
        <w:rPr>
          <w:rFonts w:cs="Bookman Old Style" w:ascii="Bookman Old Style" w:hAnsi="Bookman Old Style"/>
          <w:b/>
          <w:sz w:val="24"/>
        </w:rPr>
        <w:t xml:space="preserve">Будьте бдительны! Это старая Англия, </w:t>
      </w:r>
      <w:r>
        <w:rPr>
          <w:rFonts w:cs="Bookman Old Style" w:ascii="Bookman Old Style" w:hAnsi="Bookman Old Style"/>
          <w:b/>
          <w:sz w:val="24"/>
          <w:lang w:val="en-US"/>
        </w:rPr>
        <w:t>XIII</w:t>
      </w:r>
      <w:r>
        <w:rPr>
          <w:rFonts w:cs="Bookman Old Style" w:ascii="Bookman Old Style" w:hAnsi="Bookman Old Style"/>
          <w:b/>
          <w:sz w:val="24"/>
        </w:rPr>
        <w:t xml:space="preserve"> – </w:t>
      </w:r>
      <w:r>
        <w:rPr>
          <w:rFonts w:cs="Bookman Old Style" w:ascii="Bookman Old Style" w:hAnsi="Bookman Old Style"/>
          <w:b/>
          <w:sz w:val="24"/>
          <w:lang w:val="en-US"/>
        </w:rPr>
        <w:t>XIV</w:t>
      </w:r>
      <w:r>
        <w:rPr>
          <w:rFonts w:cs="Bookman Old Style" w:ascii="Bookman Old Style" w:hAnsi="Bookman Old Style"/>
          <w:b/>
          <w:sz w:val="24"/>
        </w:rPr>
        <w:t xml:space="preserve"> века. Здесь нет наручных часов, сотовых телефонов, спортивных обуви и одежды. Здесь вообще было бы крайне скучно, если бы не добрые английские мечи, луки, арбалеты, монастырский эль, «живое» золото и серебро вместо симпатичных бумажек. В общем и целом от души советуем не портить общего очарования старины всякой современной лабудой.</w:t>
      </w:r>
    </w:p>
    <w:p>
      <w:pPr>
        <w:pStyle w:val="Style14"/>
        <w:ind w:firstLine="851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</w:p>
    <w:p>
      <w:pPr>
        <w:pStyle w:val="Style14"/>
        <w:ind w:firstLine="851"/>
        <w:jc w:val="center"/>
        <w:rPr>
          <w:rFonts w:ascii="DrPoDecorRu" w:hAnsi="DrPoDecorRu" w:cs="DrPoDecorRu"/>
          <w:b/>
          <w:b/>
          <w:sz w:val="52"/>
        </w:rPr>
      </w:pPr>
      <w:r>
        <w:rPr>
          <w:rFonts w:cs="DrPoDecorRu" w:ascii="DrPoDecorRu" w:hAnsi="DrPoDecorRu"/>
          <w:b/>
          <w:sz w:val="52"/>
        </w:rPr>
        <w:t>Положения “вне игры”</w:t>
      </w:r>
    </w:p>
    <w:p>
      <w:pPr>
        <w:pStyle w:val="Style14"/>
        <w:ind w:firstLine="851"/>
        <w:rPr>
          <w:rFonts w:ascii="DrPoDecorRu" w:hAnsi="DrPoDecorRu" w:cs="DrPoDecorRu"/>
          <w:b/>
          <w:b/>
          <w:sz w:val="28"/>
        </w:rPr>
      </w:pPr>
      <w:r>
        <w:rPr>
          <w:rFonts w:cs="DrPoDecorRu" w:ascii="DrPoDecorRu" w:hAnsi="DrPoDecorRu"/>
          <w:b/>
          <w:sz w:val="28"/>
        </w:rPr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По большому счету отсутствуют. Такие фишки, как «стоп-тайм» и «откат» не действуют! Если Вас зарезали, отравили, задушили, залюбили насмерть и т.д. и т.п. – одевайте белый хайратник и шуруйте в мертвятник. Классика, черт возьми! Клас-си-ка !!!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8"/>
          <w:lang w:val="en-US" w:eastAsia="en-US"/>
        </w:rPr>
      </w:pPr>
      <w:r>
        <w:rPr>
          <w:rFonts w:cs="Bookman Old Style" w:ascii="Bookman Old Style" w:hAnsi="Bookman Old Style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812165</wp:posOffset>
            </wp:positionV>
            <wp:extent cx="5829935" cy="9715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firstLine="851"/>
        <w:jc w:val="center"/>
        <w:rPr>
          <w:rFonts w:ascii="DrPoDecorRu" w:hAnsi="DrPoDecorRu" w:cs="DrPoDecorRu"/>
          <w:b/>
          <w:b/>
          <w:sz w:val="52"/>
        </w:rPr>
      </w:pPr>
      <w:r>
        <w:rPr>
          <w:rFonts w:cs="DrPoDecorRu" w:ascii="DrPoDecorRu" w:hAnsi="DrPoDecorRu"/>
          <w:b/>
          <w:sz w:val="52"/>
        </w:rPr>
        <w:t>Основные игровые блоки</w:t>
      </w:r>
    </w:p>
    <w:p>
      <w:pPr>
        <w:pStyle w:val="Style14"/>
        <w:rPr>
          <w:rFonts w:ascii="DrPoDecorRu" w:hAnsi="DrPoDecorRu" w:cs="DrPoDecorRu"/>
          <w:b/>
          <w:b/>
          <w:sz w:val="28"/>
          <w:u w:val="single"/>
        </w:rPr>
      </w:pPr>
      <w:r>
        <w:rPr>
          <w:rFonts w:cs="DrPoDecorRu" w:ascii="DrPoDecorRu" w:hAnsi="DrPoDecorRu"/>
          <w:b/>
          <w:sz w:val="28"/>
          <w:u w:val="single"/>
        </w:rPr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Банда Робина Гуда: под предводительством, собственно, Робина Гуда. Шляется по окрестным лесам, стреляет оленей, пьёт эль – в общем и целом хулиганит потихонечку. Им можно, они вне закона.   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Аббатство Боддингтон: под чутким руководством аббата Ральфа Мурдаха. Занимаются почти тем же, что и лихие парни Робина: шляются по лесам, просвещая всякого встречно-поперечного в вопросах религии; пьют эль, который сами же и варят; оленей, правда не стреляют, но пакостят не меньше (в рамках Святого Писания, естественно).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Ноттингэм: в железном кулаке Роберта Рэно, шерифа ноттингэмского. Население делится на высоких господ и собственно народ. Знать есть знать. Что с них взять?!!  Кто-то поддерживает тиранию правящей верхушки, кто-то противится, естественно тайно. У всех господ среди слуг есть любимцы (гады редкостные, надо заметить). Вообще, надо заметить, ситуация со временем не меняется. Как всегда главный козел отпущения НАРОД !!!   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Поместье Коллингэм: место главы занимает сэр Торед Коллингэмский. Там же проживают его дочь Эдвина и внук Альрик. Все они, по сути своей, добрые английские жители. Искренне верят в торжество справедливости. Дети! Ей, Богу, дети !!!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Деревушка Эдвистоу: все мало-мальски важные дела решет рив Джон Бедик. Население составляют в основном вилланы (полукрепостные крестьяне). Занимаются земледелием, скотоводством, рыбной ловлей и тому подобной фигнёй.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Деревушка Хорспуль: главенствует здесь рив Эбба. Занимаются тем же, что и другие вилланы деревень. Священная пастораль села! 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Style14"/>
        <w:ind w:firstLine="851"/>
        <w:jc w:val="center"/>
        <w:rPr>
          <w:rFonts w:ascii="DrPoDecorRu" w:hAnsi="DrPoDecorRu" w:cs="DrPoDecorRu"/>
          <w:b/>
          <w:b/>
          <w:sz w:val="52"/>
        </w:rPr>
      </w:pPr>
      <w:r>
        <w:rPr>
          <w:rFonts w:cs="DrPoDecorRu" w:ascii="DrPoDecorRu" w:hAnsi="DrPoDecorRu"/>
          <w:b/>
          <w:sz w:val="52"/>
        </w:rPr>
        <w:t>Ситуация на начало игры</w:t>
      </w:r>
    </w:p>
    <w:p>
      <w:pPr>
        <w:pStyle w:val="Style14"/>
        <w:ind w:firstLine="851"/>
        <w:rPr>
          <w:rFonts w:ascii="DrPoDecorRu" w:hAnsi="DrPoDecorRu" w:cs="DrPoDecorRu"/>
          <w:b/>
          <w:b/>
          <w:sz w:val="28"/>
        </w:rPr>
      </w:pPr>
      <w:r>
        <w:rPr>
          <w:rFonts w:cs="DrPoDecorRu" w:ascii="DrPoDecorRu" w:hAnsi="DrPoDecorRu"/>
          <w:b/>
          <w:sz w:val="28"/>
        </w:rPr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Величайший город Ноттингэм со стороны напоминает растревоженный улей. Над каждым домом развиваются стяги. Из близлежащих деревень стекаются обозы с продовольствием и товарами общего потребления. К чему столько шума? Война? Нет! Какая, к черту, война! Роберт Рэно, шериф ноттингэмский, гроза разбойников и неверных, женится !!!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Сам король Иоанн обещает приехать, поздравить молодых. И, действительно, почему бы ему не приехать. Ведь будущая жена шерифа прекрасная дева Мериан, двоюродная племянница Его Величества. Юная красавица ещё в детстве дала обет, что обвенчается лишь в аббатстве Боддингтоне, о чем незамедлительно оповестили по всей стране. Аббат Ральф Мурдах, настоятель Боддингтона, давно готовился к этой миссии. Завидный политический шанс, как никак! 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812165</wp:posOffset>
            </wp:positionV>
            <wp:extent cx="5829935" cy="9715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</w:rPr>
        <w:t>О красоте Мериан уже ходят легенды. Все менестрели трещат о том, что губы её подобны лепесткам июльских роз, что глаза как два изумруда в короне Иоанна... Да мало ли какой глупости напридумают менестрели. Дева Мериан с младенчества была отдана на воспитание в женский монастырь Св. Маргариты. Никто её видеть не мог. Хотя! Пути Господа нашего неисповедимы. Авось сыскалась брешь в ограде монастыря, и кто-нибудь воспользовался ею по назначению. Ведь совсем недалеко находится поместье Коллингем...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В общем приготовления к свадьбе идут полным ходом, все так увлеклись, что совсем забыли про замечательного парня Робина Гуда и его весёлых стрелков. Интересно, а что в это время творится у них? Увы, покровы Шервудского леса хорошо хранят свои тайны. И посему, чем занимается банда Робина Гуда, мы узнаем только на игре.</w:t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br/>
      </w:r>
    </w:p>
    <w:p>
      <w:pPr>
        <w:pStyle w:val="Style14"/>
        <w:ind w:firstLine="851"/>
        <w:jc w:val="center"/>
        <w:rPr>
          <w:rFonts w:ascii="DrPoDecorRu" w:hAnsi="DrPoDecorRu" w:cs="DrPoDecorRu"/>
          <w:b/>
          <w:b/>
          <w:sz w:val="52"/>
        </w:rPr>
      </w:pPr>
      <w:r>
        <w:rPr>
          <w:rFonts w:cs="DrPoDecorRu" w:ascii="DrPoDecorRu" w:hAnsi="DrPoDecorRu"/>
          <w:b/>
          <w:sz w:val="52"/>
        </w:rPr>
        <w:t>Боевые правила</w:t>
      </w:r>
    </w:p>
    <w:p>
      <w:pPr>
        <w:pStyle w:val="Style14"/>
        <w:ind w:firstLine="851"/>
        <w:rPr>
          <w:rFonts w:ascii="DrPoDecorRu" w:hAnsi="DrPoDecorRu" w:cs="DrPoDecorRu"/>
          <w:b/>
          <w:b/>
          <w:sz w:val="28"/>
        </w:rPr>
      </w:pPr>
      <w:r>
        <w:rPr>
          <w:rFonts w:cs="DrPoDecorRu" w:ascii="DrPoDecorRu" w:hAnsi="DrPoDecorRu"/>
          <w:b/>
          <w:sz w:val="28"/>
        </w:rPr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На наш взгляд совершенно не сложные. Всё оружие, кроме луков и арбалетов, условно делится на 3 класса (смотри табл. 1.). Естественно, это не чёткая классификация, возможны дополнения, отклонения и прочая индивидуально-мастерская чушь. Подобное оружие будет особо отмечено и подтверждено соответствующим сертификатом. Но подобные фишки вещь единичная !!! Не пытайтесь каждый кинжал запеленговать под артефактный. Это глупо.  </w:t>
      </w:r>
    </w:p>
    <w:p>
      <w:pPr>
        <w:pStyle w:val="Heading1"/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br/>
        <w:t>Табл. 1. Контактное (клинковое) оружие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326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До 30 с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От 30 до 100 с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Свыше 100 см.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1 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2 клас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3 класс</w:t>
            </w:r>
          </w:p>
        </w:tc>
      </w:tr>
    </w:tbl>
    <w:p>
      <w:pPr>
        <w:pStyle w:val="Normal"/>
        <w:ind w:left="540" w:hanging="54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1 класс – короткое клинковое оружие используется для кулуарного убийства. При попадании в корпус снимает 1 хит.</w:t>
        <w:br/>
        <w:t>Отличительный знак – Красная метка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2 класс – это среднее клинковое оружие, а также топоры, грабли, вилы, копья и прочее оружие, которое по мнению мастера не считается оружием 3 класса. При попадании в корпус снимает 2 хита, в конечность - 1 хит. Ко 2 классу приравниваются также стрелы и арбалетные болты.</w:t>
        <w:br/>
        <w:t>Отличительный знак – Синяя метка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3 класс – это двуручное клинковое оружие, а также двуручные топоры. При попадании в корпус снимает 3 хита, в конечность - 2 хита (причем поражённая конечность считается отрубленной).</w:t>
        <w:br/>
        <w:t>Отличительный знак – Черная метка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Требования к оружию: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54660</wp:posOffset>
            </wp:positionV>
            <wp:extent cx="5829935" cy="97155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</w:rPr>
        <w:t>Главное, конечно, безопасность.  Как бы глупо это не звучало по отношению к оружию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Ещё одно требование эстетичность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Луки и арбалеты натяжением не более 14 кг. Стрелы будут осматриваться на месте, в случае сомнений на счет их безопасности будет производиться контрольный выстрел в корпус владельца из лука с полным натяжением с расстояния 10 метров. По закону: что сделал, тем и получай!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ind w:left="0" w:firstLine="851"/>
        <w:rPr/>
      </w:pPr>
      <w:r>
        <w:rPr>
          <w:rFonts w:cs="Bookman Old Style" w:ascii="Bookman Old Style" w:hAnsi="Bookman Old Style"/>
          <w:b/>
        </w:rPr>
        <w:t xml:space="preserve">Поражаемая зона стандартная, в нее </w:t>
      </w:r>
      <w:r>
        <w:rPr>
          <w:rFonts w:cs="Bookman Old Style" w:ascii="Bookman Old Style" w:hAnsi="Bookman Old Style"/>
          <w:b/>
          <w:u w:val="single"/>
        </w:rPr>
        <w:t>не</w:t>
      </w:r>
      <w:r>
        <w:rPr>
          <w:rFonts w:cs="Bookman Old Style" w:ascii="Bookman Old Style" w:hAnsi="Bookman Old Style"/>
          <w:b/>
        </w:rPr>
        <w:t xml:space="preserve"> входят: голова, шея, кисти, стопы и пах.</w:t>
      </w:r>
    </w:p>
    <w:p>
      <w:pPr>
        <w:pStyle w:val="TextBodyIndent"/>
        <w:ind w:left="0" w:firstLine="85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В случае попадания в голову существует два варианта действий: либо оба умирают, либо оба остаются в живых,- решение принимает пострадавший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Кулуарное убийство – совершается в случаях, когда человек находится не бою, либо не держит в руках оружие, и только медленным режущим движением по шее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ind w:left="0" w:firstLine="85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глушение – совершается в случаях, когда человек находится не бою, либо не держит в руках оружие, ударом не боевой части оружия между лопаток.</w:t>
      </w:r>
    </w:p>
    <w:p>
      <w:pPr>
        <w:pStyle w:val="TextBodyIndent"/>
        <w:ind w:left="0" w:firstLine="85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3"/>
        <w:ind w:left="0" w:firstLine="85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укопашный бой - представлен в виде захватов за предплечье, пинки в щит, и всё !!!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2"/>
        <w:jc w:val="lef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Доспехи: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Доспех должен быть эстетичен и реально защищать игрока.</w:t>
        <w:br/>
        <w:t>Доспех, защищающий только корпус (кираса, кольчуга и т.д.), либо только наручи и поножи, добавляют 1 хит.</w:t>
        <w:br/>
        <w:t>Доспех, защищающий корпус, ноги и руки (кираса, кольчуга и т.д. + наручи и поножи), добавляет 2 хита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Боевка: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У всех нормальных и ненормальных людей по 2 хита. При попадании в корпус снимается столько хитов, сколько снимает атакующее оружие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Для того чтобы ходить со щитом, рекомендуем шлем, хотя бы хоккейный, или строительный, т.к. голова вам еще пригодится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Человек считается мертвым, если у него осталось менее 0 хитов. При 0 хитов человек может продолжать активно действовать только в битве, (битва-бой с участием 8-ми и более человек) во всех других случаях, он считается тяжело раненым (лежит стонет, либо медленно ползет)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Штурм крепости: 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При штурме необходимо перелезть через стену, либо выбить ворота. Ворота выносятся тараном в виде бревна не менее 2-х метров в длину и 15 см в диаметре. Количество ударов, после которых ворота считаются выбитыми, определяется мастером в зависимости от качества ворот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812165</wp:posOffset>
            </wp:positionV>
            <wp:extent cx="5829935" cy="9715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</w:rPr>
        <w:t xml:space="preserve">В крепость можно попасть через ворота и по лестнице через штурмовую стену. 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Защитники крепости могут использовать в качестве орудий защиты: бревна, камни, смолу.</w:t>
        <w:br/>
        <w:t>Бревно – это свернутая в трубу пенка. Кидается двумя людьми вертикально вниз.</w:t>
        <w:br/>
        <w:t>Камень – это мешок с листвой, хвоей, или другим мягким наполнителем. Может кидаться одним человеком вертикально вниз, или несколькими людьми кидается недалеко.</w:t>
        <w:br/>
        <w:t>Смола – это вода. Льется вертикально вниз.</w:t>
      </w:r>
    </w:p>
    <w:p>
      <w:pPr>
        <w:pStyle w:val="Normal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От бревен и камней не доспехи ни щиты не помогают, от смолы помогает щит, но только один раз.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Style14"/>
        <w:ind w:firstLine="851"/>
        <w:jc w:val="center"/>
        <w:rPr>
          <w:rFonts w:ascii="DrPoDecorRu" w:hAnsi="DrPoDecorRu" w:cs="DrPoDecorRu"/>
          <w:b/>
          <w:b/>
          <w:sz w:val="52"/>
        </w:rPr>
      </w:pPr>
      <w:r>
        <w:rPr>
          <w:rFonts w:cs="DrPoDecorRu" w:ascii="DrPoDecorRu" w:hAnsi="DrPoDecorRu"/>
          <w:b/>
          <w:sz w:val="52"/>
        </w:rPr>
        <w:t>Лечение</w:t>
      </w:r>
    </w:p>
    <w:p>
      <w:pPr>
        <w:pStyle w:val="Style14"/>
        <w:ind w:firstLine="851"/>
        <w:rPr>
          <w:rFonts w:ascii="DrPoDecorRu" w:hAnsi="DrPoDecorRu" w:cs="DrPoDecorRu"/>
          <w:b/>
          <w:b/>
          <w:sz w:val="28"/>
        </w:rPr>
      </w:pPr>
      <w:r>
        <w:rPr>
          <w:rFonts w:cs="DrPoDecorRu" w:ascii="DrPoDecorRu" w:hAnsi="DrPoDecorRu"/>
          <w:b/>
          <w:sz w:val="28"/>
        </w:rPr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Больные – субстанция хрупкая. Им нужен хороший и главное профессиональный уход. Именно по этому вылечить раны может только лекарь. Самолечение приводит к смерти (максимум через 20 минут игрового времени)! 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Тяжёлое ранение лекарь вылечит за 15 минут игрового времени, а лёгкое – за 10 минут. Не пренебрегайте своим здоровьем, помните – профилактика дешевле лечения! 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Style14"/>
        <w:ind w:firstLine="851"/>
        <w:jc w:val="center"/>
        <w:rPr>
          <w:rFonts w:ascii="DrPoDecorRu" w:hAnsi="DrPoDecorRu" w:cs="DrPoDecorRu"/>
          <w:b/>
          <w:b/>
          <w:sz w:val="52"/>
        </w:rPr>
      </w:pPr>
      <w:r>
        <w:rPr>
          <w:rFonts w:cs="DrPoDecorRu" w:ascii="DrPoDecorRu" w:hAnsi="DrPoDecorRu"/>
          <w:b/>
          <w:sz w:val="52"/>
        </w:rPr>
        <w:t>Экономика</w:t>
      </w:r>
    </w:p>
    <w:p>
      <w:pPr>
        <w:pStyle w:val="Style14"/>
        <w:ind w:firstLine="851"/>
        <w:rPr>
          <w:rFonts w:ascii="DrPoDecorRu" w:hAnsi="DrPoDecorRu" w:cs="DrPoDecorRu"/>
          <w:b/>
          <w:b/>
          <w:sz w:val="28"/>
        </w:rPr>
      </w:pPr>
      <w:r>
        <w:rPr>
          <w:rFonts w:cs="DrPoDecorRu" w:ascii="DrPoDecorRu" w:hAnsi="DrPoDecorRu"/>
          <w:b/>
          <w:sz w:val="28"/>
        </w:rPr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Как подчеркивалось ранее прелесть этого периода времени в «живости». Полный контакт при убийстве, никаких презервативов, натуральное золото и серебро вместо бумаги. Экономика на игре полностью отвечает запросам времени. Золотая марка моделируется 1,5 литра пива, серебряная пенни – пакетом сухарей. По курсу местной биржи 3 пенни равны 1 марке. </w:t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Style14"/>
        <w:ind w:firstLine="851"/>
        <w:jc w:val="center"/>
        <w:rPr>
          <w:rFonts w:ascii="DrPoDecorRu" w:hAnsi="DrPoDecorRu" w:cs="DrPoDecorRu"/>
          <w:b/>
          <w:b/>
          <w:sz w:val="52"/>
        </w:rPr>
      </w:pPr>
      <w:r>
        <w:rPr>
          <w:rFonts w:cs="DrPoDecorRu" w:ascii="DrPoDecorRu" w:hAnsi="DrPoDecorRu"/>
          <w:b/>
          <w:sz w:val="52"/>
        </w:rPr>
        <w:t>Религия</w:t>
      </w:r>
    </w:p>
    <w:p>
      <w:pPr>
        <w:pStyle w:val="Style14"/>
        <w:ind w:firstLine="851"/>
        <w:rPr>
          <w:rFonts w:ascii="DrPoDecorRu" w:hAnsi="DrPoDecorRu" w:cs="DrPoDecorRu"/>
          <w:b/>
          <w:b/>
          <w:sz w:val="28"/>
        </w:rPr>
      </w:pPr>
      <w:r>
        <w:rPr>
          <w:rFonts w:cs="DrPoDecorRu" w:ascii="DrPoDecorRu" w:hAnsi="DrPoDecorRu"/>
          <w:b/>
          <w:sz w:val="28"/>
        </w:rPr>
      </w:r>
    </w:p>
    <w:p>
      <w:pPr>
        <w:pStyle w:val="Style14"/>
        <w:ind w:firstLine="851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Едина. Все дружненько веруем в Господа нашего Иисуса Христа. Где-то за морем шумят крестовые походы, рыцари стяжают славу на поле брани, режут сарацинов за здорово живёшь. А в старой Англии тоже стараются не ударить в грязь лицом. Ведьм на кострах жгут, колдунов шугают. Веселье в общем и христианство в чистом виде! Так что подучите «Отче Наш» на всякий случай.  </w:t>
      </w:r>
    </w:p>
    <w:sectPr>
      <w:type w:val="nextPage"/>
      <w:pgSz w:w="11906" w:h="16838"/>
      <w:pgMar w:left="1152" w:right="1152" w:gutter="0" w:header="0" w:top="1440" w:footer="0" w:bottom="15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DrPoDecorRu">
    <w:charset w:val="00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40" w:hanging="54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40" w:hanging="540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left="540" w:hanging="540"/>
    </w:pPr>
    <w:rPr>
      <w:rFonts w:ascii="Courier New" w:hAnsi="Courier New" w:cs="Courier New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u@paramon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6:56:00Z</dcterms:created>
  <dc:creator>Сасо</dc:creator>
  <dc:description/>
  <dc:language>en-US</dc:language>
  <cp:lastModifiedBy>den</cp:lastModifiedBy>
  <cp:lastPrinted>2002-09-04T12:30:00Z</cp:lastPrinted>
  <dcterms:modified xsi:type="dcterms:W3CDTF">2003-04-28T04:42:00Z</dcterms:modified>
  <cp:revision>11</cp:revision>
  <dc:subject/>
  <dc:title>Робин Гуд</dc:title>
</cp:coreProperties>
</file>